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FACEBOOK/EDMODO PAGE TEMPL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857365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800560"/>
                          <a:chOff x="0" y="0"/>
                          <a:chExt cx="68572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760" y="227160"/>
                            <a:ext cx="2856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atus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What are you doing right now?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912960"/>
                            <a:ext cx="2856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log Titl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1604520"/>
                            <a:ext cx="2856960" cy="170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bout 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sion for the Futu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232560"/>
                            <a:ext cx="1256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th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met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st Login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3433320"/>
                            <a:ext cx="3885480" cy="26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iend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2680" y="3771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771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3771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3771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4914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914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4914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4914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6056640"/>
                            <a:ext cx="30855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 of Com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 of Com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 of Com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8480" y="651456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720036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788616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692.95pt" coordorigin="0,0" coordsize="10799,13859">
                <v:rect id="shape_0" stroked="f" o:allowincell="f" style="position:absolute;left:0;top:0;width:1079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0;top:358;width:44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atus Mess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What are you doing right now?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0;top:1438;width:44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log Titl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0;top:2527;width:4498;height:2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bout 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sion for the Futu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366;width:19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th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met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st Login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5407;width:6118;height:4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iend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1;top:59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1;top:59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1;top:59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1;top:59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1;top:77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1;top:77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1;top:77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1;top:77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70;top:9538;width:485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 of Com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 of Com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 of Com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51;top:10259;width:71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1;top:11339;width:71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1;top:12419;width:71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09855</wp:posOffset>
                </wp:positionV>
                <wp:extent cx="2076450" cy="276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graph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le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r Nam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cup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17.5pt;mso-wrap-distance-left:9.05pt;mso-wrap-distance-right:9.05pt;mso-wrap-distance-top:0pt;mso-wrap-distance-bottom:0pt;margin-top: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graph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le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r Nam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ccup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847975</wp:posOffset>
                </wp:positionV>
                <wp:extent cx="2419350" cy="6145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4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l Interes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u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ig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v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vi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o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3.9pt;mso-wrap-distance-left:9.05pt;mso-wrap-distance-right:9.05pt;mso-wrap-distance-top:0pt;mso-wrap-distance-bottom:0pt;margin-top:224.2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ral Interes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uc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ig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sic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vi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vi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ok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sz w:val="21"/>
          <w:szCs w:val="21"/>
        </w:rPr>
      </w:pPr>
      <w:r>
        <w:rPr>
          <w:rFonts w:eastAsia="Candara" w:cs="Candara" w:ascii="Candara" w:hAnsi="Candara"/>
          <w:sz w:val="44"/>
          <w:szCs w:val="44"/>
        </w:rPr>
        <w:t xml:space="preserve">                         </w:t>
      </w:r>
    </w:p>
    <w:p>
      <w:pPr>
        <w:pStyle w:val="Normal"/>
        <w:ind w:left="2160" w:hanging="0"/>
        <w:rPr>
          <w:rFonts w:ascii="Candara" w:hAnsi="Candara" w:cs="Candara"/>
          <w:b/>
          <w:b/>
          <w:bCs/>
          <w:sz w:val="21"/>
          <w:szCs w:val="21"/>
        </w:rPr>
      </w:pPr>
      <w:r>
        <w:rPr>
          <w:rFonts w:cs="Candara" w:ascii="Candara" w:hAnsi="Candara"/>
          <w:b/>
          <w:bCs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02:00Z</dcterms:created>
  <dc:creator>James Disinger</dc:creator>
  <dc:description/>
  <cp:keywords/>
  <dc:language>en-US</dc:language>
  <cp:lastModifiedBy>hmhendri</cp:lastModifiedBy>
  <cp:lastPrinted>2009-10-08T20:43:00Z</cp:lastPrinted>
  <dcterms:modified xsi:type="dcterms:W3CDTF">2012-10-23T01:02:00Z</dcterms:modified>
  <cp:revision>2</cp:revision>
  <dc:subject/>
  <dc:title>ULTIMATE “SUPER POKE” MYSPACE PAGE TEMPLATE</dc:title>
</cp:coreProperties>
</file>